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>NAME -----------------------------------------------------------------------  CLASS --------------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RERE  COLLEGE 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1.  EOT  TERM II  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THEMATICS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URATION:  1 HOUR.  30 MINUTES</w:t>
      </w: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struction:   Answer all questions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9:30:00Z</dcterms:created>
  <dc:creator>MACOS</dc:creator>
  <dc:description/>
  <cp:keywords/>
  <dc:language>en-US</dc:language>
  <cp:lastModifiedBy>MACOS</cp:lastModifiedBy>
  <dcterms:modified xsi:type="dcterms:W3CDTF">2011-07-14T09:31:00Z</dcterms:modified>
  <cp:revision>1</cp:revision>
  <dc:subject/>
  <dc:title>NAME -----------------------------------------------------------------------  CLASS ---------------</dc:title>
</cp:coreProperties>
</file>